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ndy" w:ascii="Andy" w:hAnsi="Andy"/>
          <w:b/>
          <w:bCs/>
          <w:i/>
          <w:iCs/>
          <w:color w:val="0000FF"/>
          <w:sz w:val="48"/>
          <w:szCs w:val="48"/>
        </w:rPr>
        <w:t> </w:t>
      </w:r>
      <w:r>
        <w:rPr>
          <w:rFonts w:cs="Andy" w:ascii="Andy" w:hAnsi="Andy"/>
          <w:b/>
          <w:bCs/>
          <w:i/>
          <w:iCs/>
          <w:color w:val="0000FF"/>
          <w:sz w:val="48"/>
          <w:szCs w:val="48"/>
          <w:u w:val="single"/>
        </w:rPr>
        <w:t>High Frequency &amp; Robust Vocabulary Words</w:t>
      </w:r>
    </w:p>
    <w:p>
      <w:pPr>
        <w:pStyle w:val="NormalWeb"/>
        <w:rPr/>
      </w:pPr>
      <w:r>
        <w:rPr/>
        <w:t> </w:t>
      </w:r>
    </w:p>
    <w:tbl>
      <w:tblPr>
        <w:tblW w:w="4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5"/>
      </w:tblGrid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Lesson 1 </w:t>
            </w:r>
            <w:r>
              <w:rPr>
                <w:b/>
                <w:bCs/>
              </w:rPr>
              <w:t xml:space="preserve">-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color w:val="0000FF"/>
                <w:u w:val="single"/>
              </w:rPr>
              <w:t>High Frequency Words:</w:t>
            </w:r>
            <w:r>
              <w:rPr>
                <w:b/>
                <w:bCs/>
                <w:shd w:fill="FFFF00" w:val="clear"/>
              </w:rPr>
              <w:t xml:space="preserve"> </w:t>
            </w:r>
            <w:r>
              <w:rPr>
                <w:shd w:fill="FFFF00" w:val="clear"/>
              </w:rPr>
              <w:t> </w:t>
            </w:r>
            <w:r>
              <w:rPr>
                <w:b/>
                <w:bCs/>
                <w:shd w:fill="FFFF00" w:val="clear"/>
              </w:rPr>
              <w:t>already, prove, sign, police, eight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shd w:fill="FFFF00" w:val="clear"/>
              </w:rPr>
              <w:t>dangerous, style, ignore, passion, challenge, underestimate, proficient, heed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sson 2 -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shd w:fill="FFFF00" w:val="clear"/>
              </w:rPr>
              <w:t>covered, everything, through, woods, guess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/>
              <w:t xml:space="preserve"> </w:t>
            </w:r>
            <w:r>
              <w:rPr>
                <w:b/>
                <w:bCs/>
                <w:shd w:fill="FFFF00" w:val="clear"/>
              </w:rPr>
              <w:t>ventured, described, edge, hesitate, anonymous, unselfish, satisfied, neighborly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Web"/>
              <w:rPr/>
            </w:pPr>
            <w:r>
              <w:rPr>
                <w:b/>
                <w:bCs/>
                <w:u w:val="single"/>
              </w:rPr>
              <w:t>Lesson 3</w:t>
            </w:r>
            <w:r>
              <w:rPr>
                <w:b/>
                <w:bCs/>
                <w:color w:val="0000FF"/>
                <w:u w:val="single"/>
              </w:rPr>
              <w:t xml:space="preserve"> -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u w:val="single"/>
                <w:shd w:fill="FFFF00" w:val="clear"/>
              </w:rPr>
              <w:t>different, children, short, ears, finally, hundred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u w:val="single"/>
                <w:shd w:fill="FFFF00" w:val="clear"/>
              </w:rPr>
              <w:t>blockades, soaked, misplaced principles, deny, consider, opinionated, bulk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4 -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sugar, bicycle, special, sometimes, exercise</w:t>
            </w:r>
          </w:p>
        </w:tc>
      </w:tr>
      <w:tr>
        <w:trPr/>
        <w:tc>
          <w:tcPr>
            <w:tcW w:w="8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</w:t>
            </w:r>
            <w:r>
              <w:rPr/>
              <w:t xml:space="preserve">:: </w:t>
            </w:r>
            <w:r>
              <w:rPr>
                <w:b/>
                <w:bCs/>
                <w:color w:val="0000FF"/>
                <w:shd w:fill="FFFF00" w:val="clear"/>
              </w:rPr>
              <w:t>disability, position, attached, assistance, depend, responsibility, frisky, affinity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5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already, eight, everything, finally, guess, hundred, prove, sometimes, special, through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shd w:fill="FFFF00" w:val="clear"/>
              </w:rPr>
              <w:t>flutters, announcement, selected, career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6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High Frequenc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</w:t>
            </w:r>
            <w:r>
              <w:rPr>
                <w:b/>
                <w:bCs/>
                <w:color w:val="0000FF"/>
                <w:shd w:fill="FFFF00" w:val="clear"/>
              </w:rPr>
              <w:t>straight, cheer, brother, lose, learn, caught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shd w:fill="FFFF00" w:val="clear"/>
              </w:rPr>
              <w:t>agile, spectator, competitive, worthwhil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7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High Frequenc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</w:t>
            </w:r>
            <w:r>
              <w:rPr>
                <w:b/>
                <w:bCs/>
                <w:color w:val="0000FF"/>
                <w:shd w:fill="FFFF00" w:val="clear"/>
              </w:rPr>
              <w:t>coming, curve, idea, knee, laughed, million, world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rickety, rattling, prying, impatiently, romp, defeated, jubilant, master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8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 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accept, ago, dear, far, half, though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clutched, clambered, clumsy, ached, feud, superior, refuse, insult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sson 9 -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believe, brought, early, enough, impossible, quite, understand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shd w:fill="FFFF00" w:val="clear"/>
              </w:rPr>
              <w:t>brisk, strutted, gobbled, paced. request, negotiate, compromise, improv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0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straight, cheer, brother, lose, learn, caught coming knee, idea, laughed, million, curve</w:t>
            </w:r>
            <w:r>
              <w:rPr>
                <w:b/>
                <w:bCs/>
                <w:color w:val="0000FF"/>
                <w:u w:val="single"/>
              </w:rPr>
              <w:t xml:space="preserve">,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world, ago, accept, fair, though, clear, half, believe, impossible, enough, brought, understand, early, quite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minor, previous, priorities, extinguish, hazard, efficient, instantly, drench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1 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bought, draw, especially, minute, picture, question, sure, worry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filthy, fellow, executive, beautifying, renowned, kin, original, adorn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2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High Frequency Words: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board, cook, enjoy, expensive, favorite, imagine, popular, year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recently, housed, official, nominate, recreation, leisurely, ramble, archaic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3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above, shoes, tough, wash, wear, woman, young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wilting, flitted, swirling, trance, route, semblance, distraught, improvise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4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care, father, interesting, sweat, thumb, touch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dappled, entranced, trooped, circling, adorable, assortment, habitat, immense</w:t>
            </w:r>
          </w:p>
          <w:p>
            <w:pPr>
              <w:pStyle w:val="NormalWeb"/>
              <w:rPr/>
            </w:pPr>
            <w:r>
              <w:rPr/>
              <w:br/>
            </w:r>
            <w:r>
              <w:rPr>
                <w:b/>
                <w:bCs/>
                <w:u w:val="single"/>
              </w:rPr>
              <w:t xml:space="preserve">Lesson 15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  <w:r>
              <w:rPr>
                <w:b/>
                <w:bCs/>
                <w:color w:val="0000FF"/>
                <w:shd w:fill="FFFF00" w:val="clear"/>
              </w:rPr>
              <w:t>draw, picture, question, minute, bought, worry, especially, sure, imagine, favorite, year, enjoy, cook, board, popular, expensive, wear, tough, woman, young, shoes, wash, above, interesting, thumb, touch, care, sweat, father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hd w:fill="FFFF00" w:val="clear"/>
              </w:rPr>
              <w:t>distrust, witness, lock, beneath, bewildered, evasive, mull, startl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6 - </w:t>
            </w:r>
          </w:p>
          <w:p>
            <w:pPr>
              <w:pStyle w:val="NormalWeb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  <w:t xml:space="preserve">High Frequency Words: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t>Robust Vocabulary Words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cozy, thrilled, enchanting, review, instead, celebrate, disturb, underneath, procrastinate, diversion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b/>
                <w:bCs/>
                <w:u w:val="single"/>
              </w:rPr>
              <w:t>Lesson 17 -</w:t>
            </w:r>
            <w:r>
              <w:rPr>
                <w:b/>
                <w:bCs/>
                <w:color w:val="0000FF"/>
                <w:u w:val="single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journeyed, frail, stomped, sipped, entertain, except, carefree, screeching, horrendous, melodious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sson 18 -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attract, territory, volume, expression, creative, performance, concentrate, relieved, universal, audibl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19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brew, snug, supplies, crop, provide, earn, committee, experiments, innovation, edibl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sson 20 -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encountered, originated, sleuths, host, statue, risk, responds, accurately, opponent, impulsiv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1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allowance, rosy, bargain, spoiled, comfortable, boost, exchanged, delivered, thrifty, industrious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2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acquired, assumed, serious, extremely, admit, barely, hilarious, witty, absurd, attempt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3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 xml:space="preserve">Robust Vocabulary Words: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thickens, plentiful, crowd, sealed, carefully, attack, pattern, disappear, role, diligent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4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extinct, pledge, blended, cradled, raggedy, distance, personalities, crumpled, patience, tedious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5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race, juggling, accomplish, feasible, attend, report, area, serve, preference, alternatives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6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belongings, fleeing, gently smothered, replied, pleaded, fragrant, grunted, crave, correspond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7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accent, native beyond, noticed, create, award, literature, grand, aspire, accolade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28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 a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>bsolutely, halfheartedly, rare, last settled, common, separated, collection, identify,</w:t>
            </w:r>
            <w:r>
              <w:rPr>
                <w:b/>
                <w:bCs/>
                <w:color w:val="0000FF"/>
                <w:u w:val="single"/>
              </w:rPr>
              <w:t xml:space="preserve"> 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durable 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esson 29 -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squatted, chilly, peered, scampering, discovery, majestic budge, entire, bizarre, extravaganza</w:t>
            </w:r>
          </w:p>
          <w:p>
            <w:pPr>
              <w:pStyle w:val="NormalWeb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esson 30 -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  <w:u w:val="single"/>
              </w:rPr>
              <w:t>Robust Vocabulary Words:</w:t>
            </w:r>
            <w:r>
              <w:rPr>
                <w:b/>
                <w:bCs/>
                <w:color w:val="0000FF"/>
                <w:u w:val="single"/>
                <w:shd w:fill="FFFF00" w:val="clear"/>
              </w:rPr>
              <w:t xml:space="preserve"> zoom, enthusiast, historical, fantastic, impressive, delay, spare, upbeat, inexplicable, itinerary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Andy" w:ascii="Andy" w:hAnsi="Andy"/>
          <w:b/>
          <w:bCs/>
          <w:i/>
          <w:iCs/>
          <w:color w:val="0000FF"/>
          <w:sz w:val="36"/>
          <w:szCs w:val="36"/>
        </w:rPr>
        <w:t>                     </w:t>
      </w:r>
      <w:hyperlink r:id="rId2">
        <w:r>
          <w:rPr>
            <w:rStyle w:val="InternetLink"/>
            <w:rFonts w:cs="Andy" w:ascii="Andy" w:hAnsi="Andy"/>
            <w:b/>
            <w:bCs/>
            <w:i/>
            <w:iCs/>
            <w:sz w:val="36"/>
            <w:szCs w:val="36"/>
            <w:u w:val="none"/>
          </w:rPr>
          <w:t> </w:t>
        </w:r>
        <w:r>
          <w:rPr>
            <w:rStyle w:val="InternetLink"/>
            <w:rFonts w:eastAsia="Andy" w:cs="Andy" w:ascii="Andy" w:hAnsi="Andy"/>
            <w:b/>
            <w:bCs/>
            <w:i/>
            <w:iCs/>
            <w:sz w:val="36"/>
            <w:szCs w:val="36"/>
            <w:u w:val="none"/>
          </w:rPr>
          <w:t xml:space="preserve"> </w:t>
        </w:r>
        <w:r>
          <w:rPr>
            <w:rStyle w:val="InternetLink"/>
            <w:rFonts w:cs="Andy" w:ascii="Andy" w:hAnsi="Andy"/>
            <w:b/>
            <w:bCs/>
            <w:i/>
            <w:iCs/>
            <w:sz w:val="36"/>
            <w:szCs w:val="36"/>
            <w:u w:val="none"/>
          </w:rPr>
          <w:t> </w:t>
        </w:r>
        <w:r>
          <w:rPr>
            <w:rStyle w:val="InternetLink"/>
            <w:rFonts w:cs="Andy" w:ascii="Andy" w:hAnsi="Andy"/>
            <w:b/>
            <w:bCs/>
            <w:i/>
            <w:iCs/>
            <w:sz w:val="36"/>
            <w:szCs w:val="36"/>
          </w:rPr>
          <w:t>Home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038.k12.sd.us/default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21:00Z</dcterms:created>
  <dc:creator>Carolyn Spielmann</dc:creator>
  <dc:description/>
  <cp:keywords/>
  <dc:language>en-US</dc:language>
  <cp:lastModifiedBy>Carolyn Spielmann</cp:lastModifiedBy>
  <dcterms:modified xsi:type="dcterms:W3CDTF">2010-07-30T15:22:00Z</dcterms:modified>
  <cp:revision>1</cp:revision>
  <dc:subject/>
  <dc:title> High Frequency &amp; Robust Vocabulary Words</dc:title>
</cp:coreProperties>
</file>